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eastAsia="Calibri" w:cs="Calibri"/>
          <w:b/>
          <w:color w:val="000000"/>
          <w:sz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Réalisez une séquence didactique à partir d'une chans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Niveau A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Ecoutez la chanson  :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PceCrwmS2aQ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Remplissez les espaces lib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Mon beau sapin, Roi des ……..</w:t>
        <w:br/>
        <w:t>Que j……… ta verdure!</w:t>
        <w:br/>
        <w:t>Quand………., bois et guérets</w:t>
        <w:br/>
        <w:t>Sont dépouillés de leurs …………..</w:t>
        <w:br/>
        <w:t>Mon beau sapin, ………… des forets</w:t>
        <w:br/>
        <w:t>Tu gardes ta …………….</w:t>
        <w:br/>
        <w:br/>
        <w:t>Toi, que Noël ……..chez nous</w:t>
        <w:br/>
        <w:t>Au saint anniversaire</w:t>
        <w:br/>
        <w:t>Joli sapin, comme ils sont ………</w:t>
        <w:br/>
        <w:t>Et tes………..et tes joujoux</w:t>
        <w:br/>
        <w:t>Toi, que Noël planta chez nous</w:t>
        <w:br/>
        <w:t>Tout brillant de ………...</w:t>
        <w:br/>
        <w:br/>
        <w:t>Mon beau sapin, tes verts sommets</w:t>
        <w:br/>
        <w:t>Et leur fidele………….</w:t>
        <w:br/>
        <w:t>De la ……….qui ne ment jamais</w:t>
        <w:br/>
        <w:t>De la constance et de la …………….</w:t>
        <w:br/>
        <w:t>Mon beau sapin, tes ……….. sommets</w:t>
        <w:br/>
        <w:t>M 'offrent la douce ………...’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nez l’infinitif des verbes qui se trouvent à l’ indicatif  présent . </w:t>
      </w:r>
    </w:p>
    <w:p>
      <w:pPr>
        <w:pStyle w:val="ListParagraph"/>
        <w:ind w:left="4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e:</w:t>
      </w:r>
    </w:p>
    <w:p>
      <w:pPr>
        <w:pStyle w:val="ListParagraph"/>
        <w:ind w:left="4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’aime- ai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spacing w:before="0" w:after="200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ceCrwmS2a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16:00Z</dcterms:created>
  <dc:creator>User</dc:creator>
  <dc:description/>
  <dc:language>en-US</dc:language>
  <cp:lastModifiedBy>User</cp:lastModifiedBy>
  <dcterms:modified xsi:type="dcterms:W3CDTF">2012-03-31T08:16:00Z</dcterms:modified>
  <cp:revision>2</cp:revision>
  <dc:subject/>
  <dc:title/>
</cp:coreProperties>
</file>